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  <w:t>CONSILIUL JUDE|EAN V^LCEA</w:t>
      </w:r>
    </w:p>
    <w:p>
      <w:pPr>
        <w:pStyle w:val="Normal"/>
        <w:ind w:right="-171" w:hanging="0"/>
        <w:rPr/>
      </w:pPr>
      <w:r>
        <w:rPr>
          <w:rFonts w:eastAsia="ArialUpR"/>
          <w:b/>
          <w:sz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u w:val="single"/>
        </w:rPr>
        <w:t>A N E X ~</w:t>
      </w:r>
    </w:p>
    <w:p>
      <w:pPr>
        <w:pStyle w:val="Normal"/>
        <w:ind w:left="7200" w:firstLine="720"/>
        <w:rPr/>
      </w:pPr>
      <w:r>
        <w:rPr>
          <w:rFonts w:eastAsia="ArialUpR"/>
          <w:b/>
          <w:sz w:val="22"/>
        </w:rPr>
        <w:t xml:space="preserve">                     </w:t>
      </w:r>
      <w:r>
        <w:rPr>
          <w:b/>
          <w:sz w:val="22"/>
          <w:lang w:val="fr-FR"/>
        </w:rPr>
        <w:t>la Hot`r@rea nr. 52 din 28 martie 2005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Heading2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GRAME, PROIECTE  }I AC|IUNI CULTURALE  MINIMALE  ALE INSTITU|IILOR PUBLICE DE CULTUR~</w:t>
      </w:r>
    </w:p>
    <w:p>
      <w:pPr>
        <w:pStyle w:val="Heading4"/>
        <w:rPr/>
      </w:pPr>
      <w:r>
        <w:rPr>
          <w:sz w:val="22"/>
        </w:rPr>
        <w:t>FINAN|ATE DIN BUGETUL JUDE|ULUI</w:t>
      </w:r>
      <w:r>
        <w:rPr/>
        <w:t xml:space="preserve"> </w:t>
      </w:r>
      <w:r>
        <w:rPr>
          <w:sz w:val="22"/>
        </w:rPr>
        <w:t>V^LCEA PE ANUL 2005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2552"/>
        <w:gridCol w:w="1425"/>
        <w:gridCol w:w="2969"/>
        <w:gridCol w:w="1276"/>
        <w:gridCol w:w="135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numirea programului cult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numirea proiectului cultu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Denumirea ac\iunii cultur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Nivel de interes (interna\., na\., interjud., jud., local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fr-FR"/>
              </w:rPr>
            </w:pPr>
            <w:r>
              <w:rPr>
                <w:rFonts w:cs="ArialUpR" w:ascii="ArialUpR" w:hAnsi="ArialUpR"/>
                <w:b/>
                <w:lang w:val="fr-FR"/>
              </w:rPr>
              <w:t>Descrierea sumar` a programului/proiectului/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ac\iunii cult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 xml:space="preserve">Suma estimat` 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  <w:lang w:val="en-US"/>
              </w:rPr>
              <w:t>- mii lei 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nl-BE"/>
              </w:rPr>
            </w:pPr>
            <w:r>
              <w:rPr>
                <w:rFonts w:cs="ArialUpR" w:ascii="ArialUpR" w:hAnsi="ArialUpR"/>
                <w:b/>
                <w:lang w:val="nl-BE"/>
              </w:rPr>
              <w:t>Perioada de desf`]u-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nl-BE"/>
              </w:rPr>
            </w:pPr>
            <w:r>
              <w:rPr>
                <w:rFonts w:cs="ArialUpR" w:ascii="ArialUpR" w:hAnsi="ArialUpR"/>
                <w:b/>
                <w:lang w:val="nl-BE"/>
              </w:rPr>
              <w:t>rare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. BIBLIOTECA JUDE|EAN~ “ANTIM IVIREANUL” V^LCEA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minesciana”, edi\ia a XXIX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minescu, mereu [n actualitate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Pe aripi de poezie eminescian`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}i nou` ne place Eminescu”,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Trecut-au anii ca nori lungi pe ]esuri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La steaua care-a r`s`rit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Cu glas de copil, te c@nt, Eminescu!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Eminescu, via\a poetului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montaj literar-muzical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colaj de versuri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simpozion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seminar interactiv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 xml:space="preserve">- spectacol muzical – literar; </w:t>
            </w:r>
          </w:p>
          <w:p>
            <w:pPr>
              <w:pStyle w:val="Normal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</w:r>
          </w:p>
          <w:p>
            <w:pPr>
              <w:pStyle w:val="Normal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</w:r>
          </w:p>
          <w:p>
            <w:pPr>
              <w:pStyle w:val="Normal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>- expozi\ii temati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ianuarie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Eminescu, {mp`ratul spiritualit`\ii rom@ne]ti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expozi\ie de carte ]i de filatelie, cea de filatelie prezent@nd ]tampile cu imaginea lui Emin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ianuar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{nv`\@nd sanscrita cu Mihai Eminescu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nferin\a cu tema enun\at`;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- lansare de carte: “Gramatica sanscrit` [n versiunea lui Mihai Eminescu. </w:t>
            </w:r>
            <w:r>
              <w:rPr>
                <w:sz w:val="22"/>
              </w:rPr>
              <w:t>Caietul 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expozi\ie de carte eminescian` ]i de filate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nire-n cuget ]i-n sim\ir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lexandru Ioan Cuza – figur` reprezentativ` a is-toriei noastre modern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simpozion dedicat lui Alexandru Ioan Cuza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cultural - ]tiin\ifice dedicate  Zilei Na\ionale a Rom@ni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ianua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Decemb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it`\i v@lc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fesor dr. Corneliu Tama] la 72 de 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lansarea volumelor: “Domnul profesor de religie ]i nevasta lui” , de Corneliu Tama] ]i “Corneliu Tama] – Bibliografie”, de Dumitru Laz`r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anivers`ri: medalion literar “Matei T. C`lin – evocarea vie\ii ]i activit`\ii la [mplinirea a 70 de an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ului “Os@rdii m`rturisite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ianuar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Un v@lcean pe continentul australian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c`r\ilor: “Prizonier la marginea p`m@ntului” – proz` ]i “Poezii”, de Costantin Mar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ian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Caragialian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Jocuri cu mai multe strateg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medalion I.L.Caragiale, scenarii dup` opera lui I.L. Caragi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ian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martie ]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ulce, Rom@nie- muzic` ]i arte vizu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}i ei iubesc arte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ar` cultural-artist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prezentare de crea\ii liter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, art` plastic`, grafic` ]i audiovizu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febr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ercul de la R@mnic, “Rom@nia – Gr`dina Maicii Domnulu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ezbateri pe diferite teme istorice, soci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Rom@nii de la sud de Dun`re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Preg`tirea anivers`rii celor 675 de ani de la luptele de la Posada (1330)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Preg`tirea anivers`rii a 500 de ani de la atestarea comunei C@ineni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“Gr`dina Maicii Domnului, modelul armoniei europene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Ob]tile de mo]nen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l patrulea congres al traco - daci]tilo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Kogaion-ul mit ]i adev`r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Rom@nia, paradis turistic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Remember – Dumitru B`la]a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Cercul de la R@mnic ]i partenerii sociali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Cercurile literare v@lcene, stare de spirit ]i stare de fap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{n fiecare zi de 18 a l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V@lceni ]i realiz`r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Laurea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nului 200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estivitatea de premi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 a institu\iilor ]i pers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lit`\ilor v@lcene care au ob\inut rezultate pe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nte [n anul 200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febru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iment liter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criitori v@lcen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“Dou` c`r\i de excep\ie pentru studen\i ]i speciali]ti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elor: “Etimologicon” de Petru Pistol, ]i “Civiliza\ia roman` ]i limba latin` ilustrate prin maxime” de Dana Georgeta Chiril`, Petru Pistol ]i Minodora Ap]a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a volumului “{n nebunia mea de om cu ...minte !”, proz` ]i versuri de Ionela van Ress Zot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]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mart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`r\i]or pentru m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Mam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nceputul vie\i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Mama, ca o prim`var`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De ziua ta, mam`!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programe culturale-educative ]i artistice la Bibliotec`, [n sec\ii, precum ]i [n jude\, dedicate femei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]i 8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ub radarul epigrame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>“</w:t>
            </w:r>
            <w:r>
              <w:rPr>
                <w:sz w:val="22"/>
                <w:lang w:val="nl-BE"/>
              </w:rPr>
              <w:t>Cu umorul nu-i de glum`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{nt@lnire cu scriitorii Elis R@peanu ]i George Zarafu, membri ai Uniunii Epigrami]tilor din Rom@nia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ubul oamenilor  de ]tiin\`, art` ]i cultur` al Forumului Cultural al R@mnic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dei [n dezbater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“Modalit`\i de integrare a societ`\ii rom@ne]ti [n Uniunea European`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V@rstele creativit`\ii sau creativitatea v@rstelor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Anul revolu\ionar 1848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60 de ani de la victoria [mpotriva fascismului, [n contextul actualit`\ii europene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Un monument simbol pentru r@mniceni - 90 de ani de la inaugur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a Monumentului Independen\ei din R@mnicu V@lcea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Prima atestare documentar` a R@mnicului”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“Modalit`\i de valorificare a mo]tenirii spirituale a V@lcii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Momentul 23 august 1944, [ntre adev`r ]i mistificar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Turismul etnocultural ]i monahal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rcetarea ]tiin\ific` rom@neasc` [ntre realitate ]i necesitat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impozio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as` rotund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mpozio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ezbater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5 mar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9 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17 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20 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10 iunie</w:t>
            </w:r>
          </w:p>
          <w:p>
            <w:pPr>
              <w:pStyle w:val="Destinata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  <w:p>
            <w:pPr>
              <w:pStyle w:val="Normal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  <w:p>
            <w:pPr>
              <w:pStyle w:val="Destinata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10 iulie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10 august</w:t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23 august</w:t>
            </w:r>
          </w:p>
          <w:p>
            <w:pPr>
              <w:pStyle w:val="Normal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/>
            </w:pPr>
            <w:r>
              <w:rPr/>
              <w:t>- 8 septemb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15 octo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 xml:space="preserve">Salonul c`r\ii de etnologie”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pozi\ie de carte de etnologie, ap`rut` [n \a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Inaugurarea Bibliotecii de Etnologie “Mihai Pop”, din cadrul Bibliotecii Jude\e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ntim Ivireanul” V@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6 mart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Ziua Bibliotecarulu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iblioteca virtual`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locviu profesional (schimb de experien\`) cu tema enun\at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xcursie documentar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apri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Memoria R@mnicului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XVIII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iua R@mniculu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`rb`torirea Imnului Na\ional, intonat la R@mnic, pentru prima dat`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manifest`ri prilejuite de Ziua R@mnicului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- manifest`ri culturale dedicate evenimentului, expozi\ii de cart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iune de comunic`r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riitori pe meleaguri na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Acas` la Livezi, cu scriitorul Constantin Maria ]i c`r\ile s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nsare de cart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ma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opiii–Minunea lumi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Ziua interna\ional`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a copilulu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manifest`ri cultural - educative, programe cultural – artist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mai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C@ineni 500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O jum`tate de mileniu de atestare documentar` a acestei localit`\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cultural - educative, ]tiin\ifice ]i artistice, sesiune de comunic`r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20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shop -“Managementul tritiulu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A doua edi\ie de co-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unic`ri privind “M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gementul tritiulu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manifestare cultural-]tiin\ific`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4 iun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eminariile B`lcescu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`lcescu, un om european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manifest`ri dedicate lui Nicolae B`lcescu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edeia Sf@ntului Ilie”, edi\ia a II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@rgul Ecomont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manifest`ri cultural - educative ]i artistice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ltul [n con]tiin\a rom@neasc`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XIX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Drumurile Oltului, drumurile [nfr`\ir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manifestare tradi\ional` a Bibliotecii Jude\ene “Antim Ivireanul” V@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14 augu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{nt@lnire cu fiii localit`\i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cnele Mari  trecut, prezent ]i viitor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sesiune de comunic`ri ]tiin\if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augu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{nchinare la eroi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Eroii primului r`zboi mondial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instirea eroilor din primul r`zboi mondia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ele Bibliotecii Jude\ene “Antim Ivireanul” V@lcea ]i ale Funda\iei Culturale “Sf@ntul Antim Ivireanul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III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Aniversare Biblioteca Jude\ean` “Antim Ivireanul” V@lcea- la 55 de an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- manifest`ri cultural - ]tiin\if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7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{nt@lnire cu fii ai V@l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ameni de ]tiin\`, art` ]i cultur` [n dialog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dedicat` s`rb`toririi unor personalit`\i marcante ale jude\ului V@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sada 67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330-2005) – Pagin` de istorie, edi\ia a V-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storia la z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cultural ]tiin\ific` ]i educativ` desf`]urat` la Peri]ani ]i R@mnicu V@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]i 12 noi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ele Ortodoxiei ]i Cultu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ubi-te-voi, Doamne!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cultural – educativ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1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`rit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Monografia Bibliotecii Jude\ene Antim Ivireanul V@lcea la 55 de ani de existen\`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n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Bibliografia jude\ului V@lcea, volumul I, Lucr`ri gener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r bibliograf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asa C`r\ii V@lcen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vist` bi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odor Geant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bli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>“</w:t>
            </w:r>
            <w:r>
              <w:rPr>
                <w:sz w:val="22"/>
                <w:lang w:val="nl-BE"/>
              </w:rPr>
              <w:t>Dinu S`raru – un om deasupra vremurilor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r interna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Opera [n crea\ia compozitorului v@lcean Gheorghe Dumitrescu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r 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ugen Cior`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Documente slavo-rom@ne p`strate [n Arhivele din Oltenia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udiu paleografic ]i lingvis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ibliografia general` a V@lci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bliografii, antologie literar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eorge Voica – poet al metafore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tologie lir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50 ex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Florent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randach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dalion literar 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II. CENTRUL JUDE|EAN PENTRU CONSERVAREA }I PROMOVAREA CULTURII TRADI|IONALE V^LCEA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{N DOMENIUL CONSERV~RII }I PROMOV~RII CULTURII TRADI|IONALE {N |AR~ }I LA NIVEL EUROPEAN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>“</w:t>
            </w:r>
            <w:r>
              <w:rPr>
                <w:b/>
                <w:sz w:val="22"/>
                <w:lang w:val="ro-RO"/>
              </w:rPr>
              <w:t>S` ne întoarcem la  izvoare</w:t>
            </w:r>
            <w:r>
              <w:rPr>
                <w:sz w:val="22"/>
                <w:lang w:val="ro-RO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Se urm`re]te conservarea ]i promovarea identit`\ii culturale a comunit`\ii rur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“</w:t>
            </w:r>
            <w:r>
              <w:rPr/>
              <w:t>Alegerea de june“ – obicei tradi\ional practicat [n ziua de Boboteaz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zentarea  video ]i foto, a ritualulu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fr-FR"/>
              </w:rPr>
              <w:t>Cercetare etnolog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cei tradi\ional practicat [n ziua de Boboteaz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ianuar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iereasca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“</w:t>
            </w:r>
            <w:r>
              <w:rPr/>
              <w:t>Iord`nitul“ – obicei tradi\ional practicat [n ziua de Sf@ntul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ezentarea ]i [nregistrarea foto, video a ritualulu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rcetare etnolog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cei tradi\ional practicat [n ziua de Sf@ntul 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ianuar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i]oara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</w:rPr>
              <w:t>« Gurbanul »</w:t>
            </w:r>
            <w:r>
              <w:rPr>
                <w:sz w:val="22"/>
              </w:rPr>
              <w:t xml:space="preserve"> - cercetare etnofolcloric`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Colocviu pe tema : “Gurbanul”– s`rb`toa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 semnifica\ii curative, [n plan fizic ]i mor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S`rb`toare cu semnifica\ii curative, [n plan fizic ]i mor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23 aprilie, B`ben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Pridvor v@lcean</w:t>
            </w:r>
            <w:r>
              <w:rPr>
                <w:sz w:val="22"/>
              </w:rPr>
              <w:t>” – Zilele culturii populare [n Capital`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cviu pe tema: “|ara Lovi]tei – zon` etnofolcloric` de interes na\ional, legende, povestiri, c@ntece ritu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de forma\ii artistice din V@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artei populare [n spa\iul na\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7-29 mai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uzeul Na\ional al Satului “Dimitrie Gusti”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ure]t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nl-BE"/>
              </w:rPr>
              <w:t>“</w:t>
            </w:r>
            <w:r>
              <w:rPr>
                <w:b/>
                <w:sz w:val="22"/>
                <w:lang w:val="nl-BE"/>
              </w:rPr>
              <w:t>{nv@rtita dorului”</w:t>
            </w:r>
            <w:r>
              <w:rPr>
                <w:sz w:val="22"/>
                <w:lang w:val="nl-BE"/>
              </w:rPr>
              <w:t xml:space="preserve"> – festival al folclorului p`store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ada portului popular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e prezentate de ansamblurile participant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zi\ie de art` popular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cviu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ervarea, promovarea culturii  p`store]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– 19 iunie, Vaideeni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Serb`rille runcenilor</w:t>
            </w:r>
            <w:r>
              <w:rPr>
                <w:sz w:val="22"/>
              </w:rPr>
              <w:t>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cert de muzic` popular`;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prezentat de forma\iile propri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locviu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`rb`toare a comunit`\ii loc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tradi\iilor locale.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Runc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Run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august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Runc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Br@ul de aur”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XXXV-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 al dansului popul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eaz` conservarea ]i [nv`\area dansului popular v@lcea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B`rb`t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B`rb`t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`minele culturale B`rb`te]ti ]i Bod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B`rb`te]t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Ilie Zugr`vescu”,</w:t>
            </w:r>
            <w:r>
              <w:rPr>
                <w:sz w:val="22"/>
              </w:rPr>
              <w:t xml:space="preserve"> edi\ia a IV-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stival de interpretare a c@ntecului popul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b w:val="false"/>
                <w:b w:val="false"/>
                <w:i w:val="false"/>
                <w:i w:val="false"/>
              </w:rPr>
            </w:pPr>
            <w:r>
              <w:rPr>
                <w:rFonts w:cs="ArialUpR" w:ascii="ArialUpR" w:hAnsi="ArialUpR"/>
                <w:b w:val="false"/>
                <w:i w:val="false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eaz` conservarea ]i promovarea c@ntecului popular autentic [n expresia sa literar` ]i muzical`;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Voic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Voic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`minul cultural Voic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-23 octombrie, Voice]t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Din mo]i-str`mo]i”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Festival al obiceiurilor populare prilejuite de S`rb`toarea Na]terii M@ntuitorului   ]i de [nt@mpinare a Anului N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e prezentate de ansamblurile folclorice participant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mpoz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orificarea obiceiurilor tradi\ionale rom@n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Municipiului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@lcea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“</w:t>
            </w:r>
            <w:r>
              <w:rPr/>
              <w:t>Ziua Tradi\iei”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sz w:val="22"/>
              </w:rPr>
              <w:t>Revitalizarea tradi\iilor populare ale comunit`\ilor rurale v@lc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Ziua Tradi\iei“</w:t>
            </w:r>
            <w:r>
              <w:rPr/>
              <w:t xml:space="preserve"> – edi\ia a VI-a </w:t>
            </w:r>
          </w:p>
          <w:p>
            <w:pPr>
              <w:pStyle w:val="Heading3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{n context :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- „In memoriam …“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venimente de comemorare a unor</w:t>
            </w:r>
          </w:p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ersonalit`\i ale culturii v@lcene;</w:t>
            </w:r>
          </w:p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sz w:val="22"/>
              </w:rPr>
              <w:t>- {nt@lniri cu exponen\i ai culturii tradi\ionale, lans`ri de c`r\i de etnologie;</w:t>
            </w:r>
          </w:p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</w:rPr>
              <w:t>- {nregistr`ri video a unor ritualuri de prim`var`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Manifest`ri prilejuite de tradi\iile populare ale [nt@mpin`rii Anului Nou  de prim`var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1-25 mart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{n toate localit`\ile jude\ulu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</w:rPr>
              <w:t>„</w:t>
            </w:r>
            <w:r>
              <w:rPr>
                <w:b/>
                <w:sz w:val="22"/>
              </w:rPr>
              <w:t>Hora costumelor“</w:t>
            </w:r>
            <w:r>
              <w:rPr>
                <w:sz w:val="22"/>
              </w:rPr>
              <w:t>,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edi\ia a XXXIV-a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oncurs al creatoarelor populare de</w:t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stume ]i articole de interior casn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Parada portului popular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oncursul creatoarelor populare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Colocviu pe tema : “Costumul popular rom@nesc marc` identitar` [n contextul culturilor Europei Unit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Promoveaz` me]te]ugul confec\ion`rii costului popular, conserv@nd motivele tradi\ionale ]i valorific@nd creativitatea.</w:t>
            </w:r>
          </w:p>
          <w:p>
            <w:pPr>
              <w:pStyle w:val="TextBody"/>
              <w:rPr/>
            </w:pPr>
            <w:r>
              <w:rPr/>
              <w:t xml:space="preserve">Parteneri: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m`ria Comunei Pietrari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`minul cultural Piet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24 aprilie, Pietrar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„</w:t>
            </w:r>
            <w:r>
              <w:rPr/>
              <w:t xml:space="preserve">Pridvorul tinere\ii“ </w:t>
            </w:r>
            <w:r>
              <w:rPr>
                <w:b w:val="false"/>
              </w:rPr>
              <w:t>concurs al micilor interpre\i de folclor ]i creatori de art` popula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 contex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ncurs al tinerilor interpre\i de folcl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zi\ie–t@rg de art` popular` realizat`  de  tineri me]teri popul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lang w:val="fr-FR" w:eastAsia="ro-RO"/>
              </w:rPr>
            </w:pPr>
            <w:r>
              <w:rPr>
                <w:sz w:val="22"/>
                <w:lang w:val="fr-FR" w:eastAsia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movarea tinerilor interpre\i de folclor autentic ]i a micilor me]te]ugar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i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Comunei Cre\en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}coala General` Cre\eni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fr-FR" w:eastAsia="ro-RO"/>
              </w:rPr>
            </w:pPr>
            <w:r>
              <w:rPr>
                <w:sz w:val="22"/>
                <w:lang w:val="fr-FR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 w:eastAsia="ro-RO"/>
              </w:rPr>
            </w:pPr>
            <w:r>
              <w:rPr>
                <w:sz w:val="22"/>
                <w:lang w:val="fr-FR" w:eastAsia="ro-RO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 w:eastAsia="ro-RO"/>
              </w:rPr>
            </w:pPr>
            <w:r>
              <w:rPr>
                <w:sz w:val="22"/>
                <w:lang w:val="fr-FR"/>
              </w:rPr>
              <w:t>21 mai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Cre\eni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Cire]arii” –   </w:t>
            </w:r>
            <w:r>
              <w:rPr>
                <w:b w:val="false"/>
                <w:lang w:val="ro-RO"/>
              </w:rPr>
              <w:t>Afirmarea  talentelor interpretative ale tinerilor din zona de interferen\` a jude\ului V@lcea cu jude\ul Olt (comunele: Galicea, Olanu, Dr`goe]ti, D`nicei</w:t>
            </w:r>
            <w:r>
              <w:rPr>
                <w:lang w:val="ro-RO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- Spectacol folcloric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Concurs al tinerilor interpre\i</w:t>
            </w:r>
          </w:p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Expozi\ie–t@rg cu produse de art` popula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 xml:space="preserve">Promovarea talentelor artistice ale tinerilo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teneri 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spectoratul }cola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ude\ean V@lce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Prim`ria Comunei D`nicei }coala General` L`un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iunie, D`nice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  <w:b/>
                <w:lang w:val="nl-BE"/>
              </w:rPr>
              <w:t>“</w:t>
            </w:r>
            <w:r>
              <w:rPr>
                <w:rFonts w:cs="ArialUpR" w:ascii="ArialUpR" w:hAnsi="ArialUpR"/>
                <w:b/>
                <w:lang w:val="nl-BE"/>
              </w:rPr>
              <w:t>L`utarul”</w:t>
            </w:r>
            <w:r>
              <w:rPr>
                <w:rFonts w:cs="ArialUpR" w:ascii="ArialUpR" w:hAnsi="ArialUpR"/>
                <w:lang w:val="nl-BE"/>
              </w:rPr>
              <w:t xml:space="preserve"> – festival al muzicii l`ut`re]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citaluri sus\inute de participan\ii la festiva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Conservarea ]i promovarea muzicii tradi\ionale l`ut`re]t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i 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iliul Local Dr`g`]ani</w:t>
            </w:r>
          </w:p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 xml:space="preserve">Prim`ria Municipiului Dr`g`]ani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sa de Cultur`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« Gib   Mih`iescu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 iun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Dr`g`]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}coala Mihai Pop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tituirea unui fond de carte de etnologi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nl-BE"/>
              </w:rPr>
              <w:t>«Salonul na\ional al c`r\ii de etnologie»</w:t>
            </w:r>
            <w:r>
              <w:rPr>
                <w:rFonts w:cs="ArialUpR" w:ascii="ArialUpR" w:hAnsi="ArialUpR"/>
                <w:sz w:val="22"/>
                <w:lang w:val="nl-BE"/>
              </w:rPr>
              <w:t xml:space="preserve">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a V-a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Lansarea culegerii de folclor «Izvorul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z@nelor » de V. Todeci, ap`rut` la Editura « Patrimoniu » a CJCPCT V@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ArialUpR" w:cs="ArialUpR" w:ascii="ArialUpR" w:hAnsi="ArialUpR"/>
                <w:lang w:val="fr-FR"/>
              </w:rPr>
              <w:t xml:space="preserve">   </w:t>
            </w:r>
            <w:r>
              <w:rPr>
                <w:rFonts w:cs="ArialUpR" w:ascii="ArialUpR" w:hAnsi="ArialUpR"/>
                <w:lang w:val="en-US"/>
              </w:rPr>
              <w:t>Na\ional</w:t>
            </w:r>
          </w:p>
          <w:p>
            <w:pPr>
              <w:pStyle w:val="Normal"/>
              <w:ind w:left="1434" w:hanging="1074"/>
              <w:jc w:val="both"/>
              <w:rPr>
                <w:rFonts w:ascii="ArialUpR" w:hAnsi="ArialUpR" w:cs="ArialUpR"/>
                <w:sz w:val="22"/>
                <w:lang w:val="fr-FR"/>
              </w:rPr>
            </w:pPr>
            <w:r>
              <w:rPr>
                <w:rFonts w:cs="ArialUpR"/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1434" w:hanging="1074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tituirea unui fond de carte de etnologie pentru [nfiin\area bibliotecii</w:t>
            </w:r>
          </w:p>
          <w:p>
            <w:pPr>
              <w:pStyle w:val="Normal"/>
              <w:ind w:left="66" w:hanging="66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«Mihai Pop» ; 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JCCPCN V@lce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iblioteca Jude\ea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-25 mart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iblioteca Jude\ean` « Antim Ivireanul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eramica popular` rom@neasc` [ntre tradi\ie ]i inova\ie”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[n r@ndul tinerilor a me]te]ugului ol`ritulu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</w:rPr>
              <w:t>„</w:t>
            </w:r>
            <w:r>
              <w:rPr>
                <w:rFonts w:cs="ArialUpR" w:ascii="ArialUpR" w:hAnsi="ArialUpR"/>
                <w:b/>
                <w:sz w:val="22"/>
              </w:rPr>
              <w:t>Coco]ul de Hurez“</w:t>
            </w:r>
            <w:r>
              <w:rPr>
                <w:rFonts w:cs="ArialUpR" w:ascii="ArialUpR" w:hAnsi="ArialUpR"/>
                <w:sz w:val="22"/>
              </w:rPr>
              <w:t xml:space="preserve">,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a XXXV-a  – T@rgul ceramicii populare rom@ne]ti</w:t>
            </w:r>
          </w:p>
          <w:p>
            <w:pPr>
              <w:pStyle w:val="TextBodyIndent"/>
              <w:rPr>
                <w:rFonts w:ascii="ArialUpR" w:hAnsi="ArialUpR" w:eastAsia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retrospectiv` a cerami]tilor premia\i [n cei 35  de an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oncurs al cerami]tilor prezen\i la t@rg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-t@rg de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eramic`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locviu pe tema :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Condi\ia creatorului popular de art` ceramic` [n economia de pia\` »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ervarea ]i pomovarea artei ceramicii populare rom@n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.J.C.C.P.C.N. V@lce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nda\ia Na\ional`   pentru Cultur` ]i Civiliza\ie  Tradi\ional` «Ni]te |`rani »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rim`ria Ora]ului Horezu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a de Cultur`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«Constantin Br@ncoveanu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-5 iun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rez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  <w:lang w:val="en-US"/>
              </w:rPr>
              <w:t>« Ziua olarului »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- edi\ia a XXVII-a – s`rb`toare a me]terilor olar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Expozi\ie de art` ceramic`.</w:t>
            </w:r>
          </w:p>
          <w:p>
            <w:pPr>
              <w:pStyle w:val="TextBodyIndent"/>
              <w:rPr>
                <w:rFonts w:ascii="ArialUpR" w:hAnsi="ArialUpR" w:eastAsia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ovarea [n r@ndul tinerilor a me]te]ugului ol`ritului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Parteneri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Comunei Lung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Lung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 iun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Lunge]ti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“</w:t>
            </w:r>
            <w:r>
              <w:rPr>
                <w:b/>
                <w:sz w:val="22"/>
                <w:lang w:val="fr-FR"/>
              </w:rPr>
              <w:t>Cultura v@lcean` [n spa\iul european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Valori ale</w:t>
            </w:r>
          </w:p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</w:rPr>
              <w:t>patrimoniului cultural v@lcean [n spa\iul european</w:t>
            </w:r>
            <w:r>
              <w:rPr>
                <w:rFonts w:cs="ArialUpR" w:ascii="ArialUpR" w:hAnsi="ArialUpR"/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57" w:leader="none"/>
              </w:tabs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-t@rg de art` popular`;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 folclori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ovarea valorilor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ulturale identitare ale v@lcenilor [n spa\iul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uropean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Partener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nstitutul Cultural al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Rom@niei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dapesta – Ungari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ngar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iun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ECO- ETNO- FOLK-FIL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Festival de film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xpozi\ii de art` popular`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e artistic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movarea identit`\ii culturale a v@lcenilor [n spa\iul cultural al popoarelor lumii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Coorganizator, al`turi de FUNDA|IA NA|IONAL~   PENTRU CULTUR~ }I CIVILIZA|IE TRADI|IONAL~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I}TE |~RAN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1 august-4 septembrie Casa de Cultur`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 Dinu S`raru » Sl`tioar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UpR" w:ascii="ArialUpR" w:hAnsi="ArialUpR"/>
                <w:b/>
                <w:sz w:val="22"/>
                <w:lang w:val="en-US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S`rb`toarea c`p]unului”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– eveniment cultural dedicat cultivatorilor de c`p]un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 cu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duse agricole;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xpozi\ie de art`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opular`;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 folclori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ovarea extinderii unei culturi tradi\ionale de fructe, ]ans` pentru ocuparea, for\ei de munc`, context cultural de tr`ire [n c@ntec ]i joc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i :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rec\ia Jude\ean` pentru Agricultur` ]i Dezvoltare Rural` V@lce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m`ria Comunei Bune]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 iun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ne]ti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 |ara Lovi]tei  - zon` etnofolcloric` de interes na\ional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 xml:space="preserve">Tab`r` de cercetare etnofolcloric`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b/>
                <w:b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di\ia a III-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b/>
                <w:b/>
                <w:sz w:val="22"/>
                <w:lang w:val="en-US"/>
              </w:rPr>
            </w:pPr>
            <w:r>
              <w:rPr>
                <w:rFonts w:cs="ArialUpR" w:ascii="ArialUpR" w:hAnsi="ArialUpR"/>
                <w:b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ervarea ]i promovarea  culturii tradi\ionale a comunit`\ii rurale din |ara Lovi]te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: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Comunei Racovi\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-22 iulie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Racovi\a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</w:rPr>
              <w:t>«T@rg la Am`r`]ti»</w:t>
            </w:r>
            <w:r>
              <w:rPr>
                <w:rFonts w:cs="ArialUpR" w:ascii="ArialUpR" w:hAnsi="ArialUpR"/>
                <w:sz w:val="22"/>
              </w:rPr>
              <w:t xml:space="preserve"> - s`rb`toare tradi\ional` a comunit`\ii rurale de pe Valea Pescean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Expozi\ie-t@rg a me]te]ugarilor v@lceni;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de folclor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Cercetare a obiceiurilor prilejuite de S`rb`toa-rea Sf. Ilie – prorocul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66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ultural de sus\inere a valorilor sociale, economice ]i culturale ale t@rgurilor tradi\ionale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Partener: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im`ria  Comunei Am`r`]ti</w:t>
            </w:r>
          </w:p>
          <w:p>
            <w:pPr>
              <w:pStyle w:val="BodyTextIndent3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 iulie, Am`r`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BodyTextIndent3"/>
              <w:jc w:val="left"/>
              <w:rPr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nl-BE"/>
              </w:rPr>
            </w:pPr>
            <w:r>
              <w:rPr>
                <w:rFonts w:cs="ArialUpR" w:ascii="ArialUpR" w:hAnsi="ArialUpR"/>
                <w:lang w:val="nl-BE"/>
              </w:rPr>
              <w:t>« Ziua Imnului Na\ional al Rom@niei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sz w:val="22"/>
                <w:lang w:val="nl-BE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« T@rgul me]terilor populari din Rom@nia »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-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di\ia a VIII-a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–t@rg de art` popular` a celor mai reprezentativi me]teri populari 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pectacole 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folclorice sus\inute de arti]ti populari v@lceni.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eastAsia="ArialUpR" w:cs="ArialUpR" w:ascii="ArialUpR" w:hAnsi="ArialUpR"/>
                <w:lang w:val="en-US"/>
              </w:rPr>
              <w:t xml:space="preserve"> </w:t>
            </w:r>
            <w:r>
              <w:rPr>
                <w:rFonts w:cs="ArialUpR" w:ascii="ArialUpR" w:hAnsi="ArialUpR"/>
                <w:lang w:val="en-US"/>
              </w:rPr>
              <w:t>Conservarea ]i promovarea me]te]ugurilor tradi\ionale ale tuturor zonelor etnofolclorice, indiferent de na\ionalitatea creato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-31 iulie, Parcul “Z`voi”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@mnicu V@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left"/>
              <w:rPr>
                <w:rFonts w:ascii="ArialUpR" w:hAnsi="ArialUpR" w:cs="ArialUpR"/>
                <w:sz w:val="22"/>
                <w:lang w:val="fr-FR"/>
              </w:rPr>
            </w:pPr>
            <w:r>
              <w:rPr>
                <w:rFonts w:cs="ArialUpR" w:ascii="ArialUpR" w:hAnsi="ArialUpR"/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fr-FR"/>
              </w:rPr>
            </w:pPr>
            <w:r>
              <w:rPr>
                <w:rFonts w:cs="ArialUpR"/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en-US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Florile Govorei”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 – Zilele ora]ului B`ile Gov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sus\inute de forma\ii invitate 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i documentare, dezbater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terjude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movarea valen\elor curative ale patrimoniului natural, c@t ]i patrimoniul cultural v@lcean – oferte de turism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arteneri :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ul Local B`ile Govor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m`ria Ora]ului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`ile Govora,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asa de cultur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-7 august, B`ile Govor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romovarea culturii tradi\ional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C@ntecele Oltului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di\ia a XXXVII- a – festival al ansamblurilor folclorice din jude\ele  str`b`tute de r@ul Ol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arad` a portului popular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\ie-t@rg de art` popular`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sus\inute de  ansamblurile artistice  invitate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</w:rPr>
              <w:t>Atelier metodic pe tema :« Valorificarea obiceiurilor tradi\ionale prin spectacolul folcloric, atribut al coregrafilor, folclori]tilor, muzicologilor et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ervarea ]i promovarea culturii tradi\ionale pled@nd pentru unitatea [n diversitate a folclorului rom@nesc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.J.C.C.P.C.N. V@lce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ul Local C`lim`ne]ti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m`ria Ora]ului C`lim`ne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a de Cultur` C`lim`n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-14 august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lim`-ne]ti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B. {N DOMENIUL ANIMA|IEI CULTURALE, EDUCA|IEI PERMANENT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b/>
                <w:b/>
                <w:sz w:val="22"/>
                <w:lang w:val="en-US"/>
              </w:rPr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en-US"/>
              </w:rPr>
              <w:t>Unirea na\iunea a f`cut-o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 realizat cu prilejul Zilei Unirii Principatelor Rom@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veniment cultural de cinstire a Zilei Unirii Principatel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i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ile Comunelor: Coste]ti, B`rb`te]ti ]i Am`r`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 Ianuarie, Sala Consiliului Jude\ean V@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nl-BE"/>
              </w:rPr>
              <w:t>De dor, bade ]i de drag ...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 xml:space="preserve"> ”</w:t>
            </w:r>
            <w:r>
              <w:rPr>
                <w:rFonts w:cs="ArialUpR" w:ascii="ArialUpR" w:hAnsi="ArialUpR"/>
                <w:b/>
                <w:sz w:val="22"/>
                <w:lang w:val="nl-BE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nl-BE"/>
              </w:rPr>
            </w:pPr>
            <w:r>
              <w:rPr>
                <w:rFonts w:cs="ArialUpR" w:ascii="ArialUpR" w:hAnsi="ArialUpR"/>
                <w:sz w:val="22"/>
                <w:lang w:val="nl-BE"/>
              </w:rPr>
              <w:t>Lansarea casetei ]i CD-ului “{nv@rtita dorului”, album muzical al Grupului “Rapsozii Oltului”, din repertoriul lui Vartolomei Todec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iect realizat [n scopul conserv`rii ]i valorific`rii folclorului tradi\ional p`stores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arteneri : Prim`riile Comunelor Vaideeni, Am`r`]ti ]i Grupul folcloric “Doruri muscelene”, Arge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 februarie Sala Consiliului Jude\ean V@lcea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ersonalit`\ii v@lcen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„</w:t>
            </w:r>
            <w:r>
              <w:rPr>
                <w:rFonts w:cs="ArialUpR" w:ascii="ArialUpR" w:hAnsi="ArialUpR"/>
                <w:b/>
              </w:rPr>
              <w:t>{n memoriam … Drago] Vr@nceanu”</w:t>
            </w:r>
          </w:p>
          <w:p>
            <w:pPr>
              <w:pStyle w:val="Normal"/>
              <w:ind w:left="360" w:hanging="0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pozi\ie de cart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locviu pe tema: „Drago] Vr@nceanu – dimensiuni europe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>Moment poetic – „Din lirica lui Drago] Vr@ncean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ind w:left="1434" w:hanging="1434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434" w:hanging="1434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movarea personalit`\ii lui Drago] Vr@nceanu, scriitor de origine v@lcean`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: Casa de Cultur` „Drago]  Vr@nceanu”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left="1434" w:hanging="1434"/>
              <w:rPr/>
            </w:pPr>
            <w:r>
              <w:rPr>
                <w:rFonts w:eastAsia="ArialUpR"/>
                <w:sz w:val="22"/>
                <w:lang w:val="fr-FR"/>
              </w:rPr>
              <w:t xml:space="preserve">  </w:t>
            </w:r>
            <w:r>
              <w:rPr>
                <w:sz w:val="22"/>
              </w:rPr>
              <w:t>Liceul Industrial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4 februarie, Casa de Cultur` „Drago] Vr@nceanu” B`ben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</w:rPr>
              <w:t>« Gib Mih`escu »</w:t>
            </w:r>
            <w:r>
              <w:rPr>
                <w:rFonts w:cs="ArialUpR" w:ascii="ArialUpR" w:hAnsi="ArialUpR"/>
                <w:sz w:val="22"/>
              </w:rPr>
              <w:t xml:space="preserve"> – festival de crea\ie literar` - proz`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olocviu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Festivitatea de premiere a laurea\ilor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Spectacol de teatru –Selec\iuni din opera scritorului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ezint` : Elevii Colegiului Na\ional « Gib Mih`iescu 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1719" w:hanging="1719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movarea personalit`\ii scriitorului de origine v@lcean` „Gib Mih`iescu”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artener: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olegiul Na\ional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sz w:val="22"/>
                <w:lang w:val="ro-RO"/>
              </w:rPr>
              <w:t>Gib Mih`escu”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22 aprilie, Colegiul  Na\ional «Gib Mih`iescu»Dr`g`]an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  <w:lang w:val="ro-RO"/>
              </w:rPr>
              <w:t>„</w:t>
            </w:r>
            <w:r>
              <w:rPr>
                <w:b/>
                <w:sz w:val="22"/>
                <w:lang w:val="ro-RO"/>
              </w:rPr>
              <w:t xml:space="preserve">George |`rnea” – </w:t>
            </w:r>
            <w:r>
              <w:rPr>
                <w:sz w:val="22"/>
                <w:lang w:val="ro-RO"/>
              </w:rPr>
              <w:t>Festival na\ional al poeziei de dragos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tacol de muzic` ]i poezie</w:t>
            </w:r>
          </w:p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citalul laurean\i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62" w:hanging="1596"/>
              <w:jc w:val="center"/>
              <w:rPr>
                <w:lang w:val="ro-RO"/>
              </w:rPr>
            </w:pPr>
            <w:r>
              <w:rPr>
                <w:lang w:val="ro-RO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6" w:hanging="0"/>
              <w:rPr>
                <w:lang w:val="ro-RO"/>
              </w:rPr>
            </w:pPr>
            <w:r>
              <w:rPr>
                <w:lang w:val="ro-RO"/>
              </w:rPr>
              <w:t>Proiect ce-]i propune abordarea, promovarea poeziei de dragoste ]i cunoa]terea personalit`\ii lui George |`rnea</w:t>
            </w:r>
          </w:p>
          <w:p>
            <w:pPr>
              <w:pStyle w:val="TextBody"/>
              <w:ind w:left="1662" w:hanging="1596"/>
              <w:rPr>
                <w:lang w:val="ro-RO"/>
              </w:rPr>
            </w:pPr>
            <w:r>
              <w:rPr>
                <w:lang w:val="ro-RO"/>
              </w:rPr>
              <w:t>Partener: Casa de Cultur`</w:t>
            </w:r>
          </w:p>
          <w:p>
            <w:pPr>
              <w:pStyle w:val="TextBody"/>
              <w:ind w:left="1662" w:hanging="1596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rago] Vr@nceanu”</w:t>
            </w:r>
          </w:p>
          <w:p>
            <w:pPr>
              <w:pStyle w:val="TextBody"/>
              <w:ind w:left="1662" w:hanging="15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oiembrie, Casa de Cultur` Drago] Vr@nceanu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 xml:space="preserve">Goana dup` fluturi” </w:t>
            </w:r>
            <w:r>
              <w:rPr>
                <w:rFonts w:cs="ArialUpR" w:ascii="ArialUpR" w:hAnsi="ArialUpR"/>
                <w:sz w:val="22"/>
                <w:lang w:val="ro-RO"/>
              </w:rPr>
              <w:t>– festival de dramaturgie – crea\ie litera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 de teat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roiect ce-]i propune promovarea personalit`\ii lui Bogdan Amaru, scriitor, dramaturg de origine v@lcean`.  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: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Teatrul „Ariel” al Municipiului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R@mnicu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Prim`ria Comunei Teto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Iunie, Municipiul R@mnicu V@lcea, Casa memorial` „Bogdan Amaru”, Comuna Tetoi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b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« Arta – fereastr` a sufletului »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-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salon al artelor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de art` plastic`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Momente muzicale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]i literare;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articip`: persoane cu handicap, arti]ti neprofesioni]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iect ce-]i propune socializarea persoanelor cu dizabilit`\i, promovare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ro-RO"/>
              </w:rPr>
              <w:t>valen\elor artistice ale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acestora.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7 februa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xul cultural al Episcopiei R@mniculu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Ars Amatoria »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 promovarea talentelor artistice ale neprofesioni]tilor [n domeniul crea\iei artistice, a artei interpret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</w:rPr>
              <w:t>« V@lcea artistic` »</w:t>
            </w:r>
            <w:r>
              <w:rPr>
                <w:rFonts w:cs="ArialUpR" w:ascii="ArialUpR" w:hAnsi="ArialUpR"/>
                <w:sz w:val="22"/>
              </w:rPr>
              <w:t xml:space="preserve"> - festival de crea\ie artistic`: literatur`,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t` plastic`, fotograf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e, expozi\ii de art` plastic` ]i fotograf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romovarea talentelor artistice ale neprofesioni]tilor 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: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piscopia R@mnicului</w:t>
            </w:r>
          </w:p>
          <w:p>
            <w:pPr>
              <w:pStyle w:val="TextBodyIndent"/>
              <w:ind w:left="66" w:hanging="66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Inspectoratul }colar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-20 mai, Complexul cultural al Episcopiei, Sala « Antim Ivireanul »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  <w:b/>
              </w:rPr>
              <w:t>« Ucenicii Thaliei »</w:t>
            </w:r>
            <w:r>
              <w:rPr>
                <w:rFonts w:cs="ArialUpR" w:ascii="ArialUpR" w:hAnsi="ArialUpR"/>
              </w:rPr>
              <w:t xml:space="preserve"> edi\ia a IV-a – Festival – concurs de interpretare teatru pentru copii, tineret ]i studen\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ectacole de teat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iect ce-]i propune educa\ia tineretului (pre]colari, ]colari, elevi ]i studen\i) prin arta interpret`rii teatral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rtener : Inspectortul }colar Jude\ean V@lcea</w:t>
            </w:r>
          </w:p>
          <w:p>
            <w:pPr>
              <w:pStyle w:val="Normal"/>
              <w:ind w:left="1548" w:hanging="1548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a de Cultur` a</w:t>
            </w:r>
          </w:p>
          <w:p>
            <w:pPr>
              <w:pStyle w:val="Normal"/>
              <w:ind w:left="1548" w:hanging="1548"/>
              <w:rPr>
                <w:sz w:val="22"/>
                <w:lang w:val="ro-RO"/>
              </w:rPr>
            </w:pPr>
            <w:r>
              <w:rPr>
                <w:sz w:val="22"/>
                <w:lang w:val="fr-FR"/>
              </w:rPr>
              <w:t>Sindicatelor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tapa final` copii –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vi ]i studen\i      1-10 iunie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eastAsia="ArialUpR" w:cs="ArialUpR" w:ascii="ArialUpR" w:hAnsi="ArialUpR"/>
                <w:b/>
              </w:rPr>
              <w:t xml:space="preserve"> </w:t>
            </w:r>
            <w:r>
              <w:rPr>
                <w:rFonts w:cs="ArialUpR" w:ascii="ArialUpR" w:hAnsi="ArialUpR"/>
                <w:b/>
              </w:rPr>
              <w:t>„</w:t>
            </w:r>
            <w:r>
              <w:rPr>
                <w:rFonts w:cs="ArialUpR" w:ascii="ArialUpR" w:hAnsi="ArialUpR"/>
                <w:b/>
              </w:rPr>
              <w:t>Br`di]or 2005”</w:t>
            </w:r>
            <w:r>
              <w:rPr>
                <w:rFonts w:cs="ArialUpR" w:ascii="ArialUpR" w:hAnsi="ArialUpR"/>
              </w:rPr>
              <w:t xml:space="preserve"> – tab`ra de art` plast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xpozi\ie de pictur`, sculptu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eg`tirea tinerilor plasticieni</w:t>
            </w:r>
          </w:p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Partener : </w:t>
            </w:r>
          </w:p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en\ia Teritorial` a    Taberelor }colare pentruTin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Iulie, Br`di]or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2"/>
                <w:lang w:val="ro-RO"/>
              </w:rPr>
              <w:t>„</w:t>
            </w:r>
            <w:r>
              <w:rPr>
                <w:b/>
                <w:sz w:val="22"/>
                <w:lang w:val="ro-RO"/>
              </w:rPr>
              <w:t>Dialog plastic”</w:t>
            </w:r>
            <w:r>
              <w:rPr>
                <w:sz w:val="22"/>
                <w:lang w:val="ro-RO"/>
              </w:rPr>
              <w:t xml:space="preserve"> – tab`ra de pictur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ozi\ie de pictur` ]i sculptu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Proiect ce sus\ine educa\ia prin arte a tinerilor din ora]ul B`beni ]i [mprejurimi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Parteneri: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Prim`ria Ora]ului B`beni</w:t>
            </w:r>
          </w:p>
          <w:p>
            <w:pPr>
              <w:pStyle w:val="TextBody"/>
              <w:tabs>
                <w:tab w:val="clear" w:pos="720"/>
                <w:tab w:val="left" w:pos="1605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Casa de Cultur` </w:t>
            </w:r>
          </w:p>
          <w:p>
            <w:pPr>
              <w:pStyle w:val="TextBody"/>
              <w:tabs>
                <w:tab w:val="clear" w:pos="720"/>
                <w:tab w:val="left" w:pos="1605" w:leader="none"/>
              </w:tabs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Drago] Vr@nc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gust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asa de Cultur` Drago] Vr@ncean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« M`rg`ritare »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- festival concurs al dansului modern, sportiv ]i clas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oncurs al forma\iilor de dans modern, sportiv ]i clasi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Interjude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movarea artei coregrafice [n r@ndul tineretului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 :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Inspectoratul }colar Jude\ean V@lce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asa de Cultur` a</w:t>
            </w:r>
          </w:p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Sindicatelor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cembr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sa de Cultur` a </w:t>
            </w:r>
            <w:r>
              <w:rPr>
                <w:sz w:val="20"/>
                <w:lang w:val="fr-FR"/>
              </w:rPr>
              <w:t>Sindicatelor,</w:t>
            </w:r>
            <w:r>
              <w:rPr>
                <w:sz w:val="22"/>
                <w:lang w:val="fr-FR"/>
              </w:rPr>
              <w:t xml:space="preserve"> R@mnicu V@lcea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La izvorul fermecat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– festival al artelor inspirate din spa\iul ora]ului B`b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a tinerilor care au participat la tab`ra „Dialog plastic”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Colocviu pe tema: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sz w:val="22"/>
                <w:lang w:val="ro-RO"/>
              </w:rPr>
              <w:t>dr. Drago] Serafim, personalitate polivalent` a V@lci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1605" w:hanging="1539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iect ce urm`re]te recuperarea cultural` a personalit`\ilor v@lcene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arteneri: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im`ria Ora]ului B`beni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asa de cultur`</w:t>
            </w:r>
          </w:p>
          <w:p>
            <w:pPr>
              <w:pStyle w:val="BodyTextIndent2"/>
              <w:ind w:left="66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sz w:val="22"/>
                <w:lang w:val="ro-RO"/>
              </w:rPr>
              <w:t>Drago] Vr@nc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August, Casa de Cultur` Drago] Vr@nceanu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lang w:val="nl-BE"/>
              </w:rPr>
            </w:pPr>
            <w:r>
              <w:rPr>
                <w:rFonts w:eastAsia="ArialUpR"/>
                <w:sz w:val="22"/>
                <w:lang w:val="nl-BE"/>
              </w:rPr>
              <w:t xml:space="preserve"> </w:t>
            </w:r>
            <w:r>
              <w:rPr>
                <w:sz w:val="22"/>
                <w:lang w:val="nl-BE"/>
              </w:rPr>
              <w:t>C. {N DOMENIUL ARTELOR VIZUAL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rs amatori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Culoare ]i candoare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– expozi\ie de art` plast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iect ce sus\ine crea\ia plastic` a arti]tilor neprofesioni]ti, fiind dedicat Zilei Interna\ionale a Feme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 xml:space="preserve">3 martie, </w:t>
            </w:r>
          </w:p>
          <w:p>
            <w:pPr>
              <w:pStyle w:val="Normal"/>
              <w:jc w:val="center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>Winmarkt Cozia</w:t>
            </w:r>
          </w:p>
          <w:p>
            <w:pPr>
              <w:pStyle w:val="Normal"/>
              <w:jc w:val="center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  <w:t>R@mnicu V@lcea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nl-BE"/>
              </w:rPr>
            </w:pPr>
            <w:r>
              <w:rPr>
                <w:sz w:val="22"/>
                <w:lang w:val="nl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>
                <w:b/>
                <w:lang w:val="fr-FR"/>
              </w:rPr>
              <w:t>« Armonii »</w:t>
            </w:r>
            <w:r>
              <w:rPr>
                <w:lang w:val="fr-FR"/>
              </w:rPr>
              <w:t xml:space="preserve"> - expozi\ie ce valorific` tab`ra de crea\ie de la Br`di]or ]i B`beni, art` plast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Expozi\ie de art` plastic`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e urm`re]te educa\ia publicului prin imaginea plastic` ]i sus\inerea creatorilor neprofesioni]t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: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uzeul Jude\ea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eptembrieMuzeul Jude\ean V@lcea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UpR" w:ascii="ArialUpR" w:hAnsi="ArialUpR"/>
                <w:b/>
                <w:sz w:val="22"/>
                <w:lang w:val="ro-RO"/>
              </w:rPr>
              <w:t>„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Constantin Iliescu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– concurs de crea\ie plastic` adresat arti]tilor peste 25 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cu lucr`rile participante [n concurs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Festivitatea de premie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  <w:lang w:val="ro-RO"/>
              </w:rPr>
              <w:t xml:space="preserve">  </w:t>
            </w:r>
            <w:r>
              <w:rPr>
                <w:sz w:val="22"/>
                <w:lang w:val="ro-RO"/>
              </w:rPr>
              <w:t xml:space="preserve">Promovarea personalit`\ii pictorului v@lcean Constantin Iliescu, precum ]i crea\ia plastic` neprofesionist`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,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xul Cultural al Episcopiei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{n domeniul culturii religioase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V@lcea - ]coal` a picturii pe lemn ]i sticl`, continu@nd tradi\ia ce are r`d`cini [n sec. al XVII-lea ]i al XVIII-l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« De Pa]te » </w:t>
            </w:r>
          </w:p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edi\ia a V-a – expozi\ie de ico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xpozi\ie de icoa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moveaz` ]i valorific` tradi\ia picturii icoanelor pe lemn ]i sticl`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 xml:space="preserve">Partener: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 aprilie, Complexul Cultural al Episcopie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eastAsia="ArialUpR" w:cs="ArialUpR" w:ascii="ArialUpR" w:hAnsi="ArialUpR"/>
                <w:b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“</w:t>
            </w:r>
            <w:r>
              <w:rPr>
                <w:rFonts w:cs="ArialUpR" w:ascii="ArialUpR" w:hAnsi="ArialUpR"/>
                <w:b/>
                <w:sz w:val="22"/>
                <w:lang w:val="ro-RO"/>
              </w:rPr>
              <w:t>Icoana sufletului meu”</w:t>
            </w:r>
            <w:r>
              <w:rPr>
                <w:rFonts w:cs="ArialUpR" w:ascii="ArialUpR" w:hAnsi="ArialUpR"/>
                <w:sz w:val="22"/>
                <w:lang w:val="ro-RO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xpozi\ie cu lucr`ri de art` religioas` realizate de plasticieni neprofesioni]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Afirmarea  plasticienilor neprofesioni]ti realizatori de lucr`ri de art` cu teme religioase.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xul Cultural al Episcopie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alori ale patrimoniu-lui cultural na\ional [n spa\iul european”, pled@nd pentru integrarea european` c@t ]i pentru unitatea rom@nilor din afara grani\elor (unitate religioas`)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Monahism ]i art`”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/>
              <w:t>Expozi\ie cu lucr`ri de art` din schiturile ]i m`n`stirile Eparhiei R@mniculu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urop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Cultura na\ional` [n spa\iu european; pledoarie pentru unitatea rom@nilor din afara grani\elor – unitatea religioas`.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arteneri: 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Episcopia R@mnicului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Institutul Cultural al</w:t>
            </w:r>
          </w:p>
          <w:p>
            <w:pPr>
              <w:pStyle w:val="TextBodyInden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Rom@niei - Budap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 R. Ungar`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b/>
                <w:b/>
                <w:lang w:val="en-US"/>
              </w:rPr>
            </w:pPr>
            <w:r>
              <w:rPr>
                <w:rFonts w:cs="ArialUpR" w:ascii="ArialUpR" w:hAnsi="ArialUpR"/>
                <w:b/>
              </w:rPr>
              <w:t>E. {N DOMENIUL CULTUR~ SCRIS~, EDUCA|IE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Editura Patrimoniu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onografia institu\iei – documentar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rhiva institu\iei CJCPCT V@lcea 1968-20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000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t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heorghe Deaconu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 xml:space="preserve">« Izvorul  Z@nelor 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  <w:p>
            <w:pPr>
              <w:pStyle w:val="TextBodyIndent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  <w:p>
            <w:pPr>
              <w:pStyle w:val="BodyTextIndent3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Culegere de folclor din Vaideeni ]i alte localit`\i,  de Vartolomei Todeci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t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Editarea unei casete cu Forma\ia artistic` prof. “Rapsodia v@lcean`” (negativ)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oiect ce conserv` ]i promoveaz` crea\ia popular` autentic`. 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t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lachet` de versuri editat` ca premiu pentru c@]tig`torul concursului de 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nl-BE"/>
              </w:rPr>
            </w:pPr>
            <w:r>
              <w:rPr>
                <w:rFonts w:cs="ArialUpR" w:ascii="ArialUpR" w:hAnsi="ArialUpR"/>
                <w:sz w:val="22"/>
                <w:lang w:val="nl-BE"/>
              </w:rPr>
              <w:t>poezie «Drago] Vr@nceanu»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nl-BE"/>
              </w:rPr>
            </w:pPr>
            <w:r>
              <w:rPr>
                <w:rFonts w:cs="ArialUpR" w:ascii="ArialUpR" w:hAnsi="ArialUpR"/>
                <w:sz w:val="22"/>
                <w:lang w:val="nl-BE"/>
              </w:rPr>
              <w:t>edi\ia 2004</w:t>
            </w:r>
          </w:p>
          <w:p>
            <w:pPr>
              <w:pStyle w:val="TextBodyIndent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roiect ce sus\ine crea\ia poetic` a tinerilor ce cresc [n umbra personalit`\ilor culturale v@lc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gust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MA|IA ARTISTIC~ PROFESIONIST~ “RAPSODIA V^LCEAN~”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ELE SPECTACOLULU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ai, s` d`m, m@n` cu m@n`!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ectacol folcloric ilustr@nd principalele Provincii istorice prin repertoriul muzic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i:  Grupul “Rapsozii Oltului”, “Haiducii din Am`r`]ti” ]i forma\iile artistice “Domni\ele” din Coste]ti ]i Br@ule\ul din B`rb`t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 Ianua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la Consiliului Jude\ean V@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De dor, bade, ]i de drag…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tacol folcloric sus\inut cu prilejul lans`rii albumului muzical “Inv@rtita dorului” din repertoriul  lui Vartolomei Todec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:  Grupurile folclorice “Rapsozii Oltului”, “Haiducii” din Am`r`]ti ]i “Doruri muscelene” din comuna Mih`e]ti,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ude\ul Arge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la Consiliului Judetean V@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anie cu zurg`l`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e sus\inute [n contextul proiectului “Serb`rile z`pezi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tener: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im`ria Municipiului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6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lul Alb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Ia-m`-n bra\e, dorul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cu prilejul s`rb`torii populare “Dragobetele” – ziua [ndr`gosti\ilor la rom@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Runc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Ie]i, m@ndro, p@n` la poart`”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sus\inut cu prilejul Zilei de 8 Mar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 Prim`ria Comunei Run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4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Mart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Runc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Gheorghi\`, b`iat mai rar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sus\inut cu prilejul Zilei Sf. Gheorg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Comunei Mih`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minul cultural Mih`e]t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ai, la hora satulu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de c@ntece ]i dansuri [n contextul s`rb`torii “Hora costumelo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Piet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 april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Pietrar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Drag [mi e luna lui ma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sus\inut cu prilejul Zilei Interna\ionale a Mun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Ma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rcul “Mircea cel B`tr@n”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oat` lumea-i dintr-un s@ng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sustinut cu prilejul Zilei Europei ]I a Independen\ei de Stat a Rom@n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 Ma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@mnicu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@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ora satulu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Spectacol sus\inut [n contextul s`rb`torii “Izvorul t`m`duirii”   Partener Prim`ria Pesce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scean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Constantine, Constantine…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Spectacol sus\inut [n contextul proiectului cultural “Pridvorul tinere\ii” </w:t>
            </w:r>
            <w:r>
              <w:rPr>
                <w:sz w:val="22"/>
              </w:rPr>
              <w:t>Partener: Prim`ria Comunei Cre\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\en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nv@rtita dorulu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Spectacol folcloric sus\inut [n contextul proiectului cultural “Pridvor v@lcean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Muzeul Na\ional al Satului “D.Gusti” Bucu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 mai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uzeul Na\ional al Satului “D.Gusti” Bucur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Frunz` verde de steja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sus\inut [n contextul T@rgului ceramicii populare rom@ne]ti “Coco]ul de Hurez” – editia a XXXV-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]ului Hore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Stejari – Horez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Numai verde ]i-o r`sur`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“S`rb`torii c`p]unului”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artene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Comunei Bun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Bun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Numai verde ]i-o r`sur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s`rb`torii “Cire]arii”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artener</w:t>
            </w:r>
            <w:r>
              <w:rPr/>
              <w:t xml:space="preserve">: </w:t>
            </w:r>
            <w:r>
              <w:rPr>
                <w:sz w:val="22"/>
              </w:rPr>
              <w:t>Prim`ria D`nic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`unele de Jos – D`nice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Frunzuli\`, for din cr@ng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“Zilei Olarului”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artener:</w:t>
            </w:r>
            <w:r>
              <w:rPr/>
              <w:t xml:space="preserve"> </w:t>
            </w:r>
            <w:r>
              <w:rPr>
                <w:sz w:val="22"/>
              </w:rPr>
              <w:t>Prim`ria Lung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iun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Lung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i-i l`ut`, zi-i pe strun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/>
            </w:pPr>
            <w:r>
              <w:rPr>
                <w:rFonts w:cs="ArialUpR" w:ascii="ArialUpR" w:hAnsi="ArialUpR"/>
              </w:rPr>
              <w:t>Spectacol folcloric sus\inut cu prilejul Festivalului na\ional al muzicii l`ut`re]ti “L`utarul”</w:t>
            </w:r>
            <w:r>
              <w:rPr/>
              <w:t xml:space="preserve"> </w:t>
            </w:r>
            <w:r>
              <w:rPr>
                <w:rFonts w:cs="ArialUpR" w:ascii="ArialUpR" w:hAnsi="ArialUpR"/>
              </w:rPr>
              <w:t xml:space="preserve">Partener: </w:t>
            </w:r>
            <w:r>
              <w:rPr>
                <w:rFonts w:cs="ArialUpR" w:ascii="ArialUpR" w:hAnsi="ArialUpR"/>
                <w:lang w:val="en-US"/>
              </w:rPr>
              <w:t>Prim`ria Municipiului Dr`g`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– 29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`g`]an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}apte ani am fost haiduc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[n contextul  proiectului cultural “T@rg la Am`r`]t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Am`r`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`r`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@nt`m V@lcea, c@nt`m \ar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[n contextul Zilei Imnului Na\ional al Rom@niei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: Prim`ria Municipiulu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-30 iul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cul “Z`voi”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@mnicu V@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Pe negur` ]i pe cea\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folclorice [n contextul s`rb`torii “Florile Govorei”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]ului B`ile Gov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6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ile Govor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ltule … pe valea t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 sus\inut [n contextul Festivalului “C@ntecele Oltului”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: Prim`ri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Ora]ului C`lim`ne]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lim`-n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olea-n vale, [ntr-un sat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cultural “Serb`rile runcenilor”        edi\ia a II-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Comunei Runc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nc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Plin e codrul de voinic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cultural “La izvorul fermecat” – festival al folclorului p`stores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ener: Prim`ria Ora]ului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ben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Nu uita c` e]ti rom@n!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sus\inute [n contextul Festivalului ECO-ETNO-FOLK-FIL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Funda\ia Na\ional` pentru Cultur` ]i Civiliza\ie Rural`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i]te \`ran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1 august –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sept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l`tioar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Hai la br@u, la br@u, la br@u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 sus\inut [n contextul proiectului cultural “Br@ul de au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sz w:val="22"/>
                <w:lang w:val="fr-FR"/>
              </w:rPr>
              <w:t>Partener: Prim`ria Comunei B`rb`t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6.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 septembrie B`rb`t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@nt` cucu-n v@rf de munt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comemor`rii eroilor c`zu\i pentru eliberarea patriei</w:t>
            </w:r>
          </w:p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 xml:space="preserve">Partener: Prim`ria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unei Malaia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Malai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Lume, eu c@nt pentru tin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tacol folcloric  sus\inut [n contextul festivalului interjude\ean de folcl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Ilie Zugr`vescu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IV-a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Voic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-30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Voic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“</w:t>
            </w:r>
            <w:r>
              <w:rPr>
                <w:rFonts w:cs="ArialUpR" w:ascii="ArialUpR" w:hAnsi="ArialUpR"/>
                <w:lang w:val="fr-FR"/>
              </w:rPr>
              <w:t>Plin e codrul de voinic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cultural “Roadele toamnei” edi\ia a II-a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Muerea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Muereasca de Su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“</w:t>
            </w:r>
            <w:r>
              <w:rPr/>
              <w:t>Busuioc, floare c`tat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S`rb`torii  Sf. Dumitru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Ote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 octo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Ote]an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“</w:t>
            </w:r>
            <w:r>
              <w:rPr>
                <w:sz w:val="22"/>
                <w:lang w:val="fr-FR"/>
              </w:rPr>
              <w:t>Colea-n vale [ntr-un sat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S`rb`torii Sf. Mihail ]I Gavriil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Tom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noiembrie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`minu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ltural Tom]an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m trecut, lume, prin tine…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ectacol folcloric  sus\inut [n contextul proiectului cultural “M`ld`re]ti – vatr` de istorie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tener: Prim`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unei M`ld`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 noiemb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`ld`re]t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nirea, na\iunea a f`cut-o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sus\inut cu prilejul  Zilei Na\ionale a Rom@niei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artener: 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nicipiul R@mnic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@lce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oncert de Cr`ciu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folcloric  sus\inut [n contextul proiectului “Din mo]i – str`mo]i”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Partener: Prim`ria Municipiului              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nicipiul R@mnicu V@lcea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I. MUZEUL JUDE|EAN V^LCEA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CERCETAREA }I DEZVOLTAREA PATRIMONIULUI CULTURAL DIN MUZE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preventiv` arheologic`</w:t>
            </w:r>
            <w:r>
              <w:rPr>
                <w:sz w:val="22"/>
                <w:lang w:val="ro-RO"/>
              </w:rPr>
              <w:t xml:space="preserve"> pe teritoriul jude\ului Vâlcea în zonele cu lucr`ri de construc\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-</w:t>
            </w:r>
            <w:r>
              <w:rPr>
                <w:sz w:val="22"/>
                <w:lang w:val="ro-RO"/>
              </w:rPr>
              <w:t xml:space="preserve"> descoperirea unor noi piese muzeistice;</w:t>
            </w:r>
            <w:r>
              <w:rPr>
                <w:b/>
                <w:sz w:val="24"/>
                <w:lang w:val="ro-RO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rtie-noi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preventiv` arheologic`</w:t>
            </w:r>
            <w:r>
              <w:rPr>
                <w:sz w:val="22"/>
                <w:lang w:val="ro-RO"/>
              </w:rPr>
              <w:t xml:space="preserve"> în comunele Racovi\a ]i  Nicolae B`lces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- îmbog`\irea patrimoniului cultural al jude\ului Vâlce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i-septembr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/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istoric`</w:t>
            </w:r>
            <w:r>
              <w:rPr>
                <w:sz w:val="22"/>
                <w:lang w:val="ro-RO"/>
              </w:rPr>
              <w:t xml:space="preserve"> la Arhivele Na\ionale – Filialele V@lcea ]i Craio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-</w:t>
            </w:r>
            <w:r>
              <w:rPr>
                <w:b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ublicarea unor materiale ]tiin\ifice despre istoria meleagurilor vâlc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 – octombr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>Cercetare etnografic`</w:t>
            </w:r>
            <w:r>
              <w:rPr>
                <w:sz w:val="22"/>
                <w:lang w:val="ro-RO"/>
              </w:rPr>
              <w:t xml:space="preserve"> de teren în microzonele Olte\, Cerna ]i Horez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cs="ArialUpR" w:ascii="ArialUpR" w:hAnsi="ArialUpR"/>
                <w:sz w:val="22"/>
                <w:lang w:val="en-US"/>
              </w:rPr>
              <w:t>EVIDEN|A ANALITIC~ }I CLASAREA PATRIMO</w:t>
            </w:r>
            <w:r>
              <w:rPr>
                <w:rFonts w:cs="ArialUpR" w:ascii="ArialUpR" w:hAnsi="ArialUpR"/>
                <w:sz w:val="22"/>
              </w:rPr>
              <w:t>NIULUI CULTU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eviden\a informatizat` a patrimoniului cultural al muzeelor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lasificarea bunurilor cult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-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“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MUZEUL -FACTOR EDUCATIV AL COMUNIT~|II LOCAL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</w:t>
            </w:r>
            <w:r>
              <w:rPr>
                <w:rFonts w:cs="ArialUpR" w:ascii="ArialUpR" w:hAnsi="ArialUpR"/>
                <w:lang w:val="en-US"/>
              </w:rPr>
              <w:t>viden\ierea rolului muzeu lui  [n actul educativ al comunit`\ii loca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porirea gradului de interes al comunit`\ii loca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iversificarea oferte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-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lturale a muzeel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diatizarea unit`\ilor muzeale prin toate mijloacele de informare mass-m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aps/>
              </w:rPr>
            </w:pPr>
            <w:r>
              <w:rPr>
                <w:rFonts w:cs="ArialUpR" w:ascii="ArialUpR" w:hAnsi="ArialUpR"/>
                <w:caps/>
              </w:rPr>
              <w:t>“</w:t>
            </w:r>
            <w:r>
              <w:rPr>
                <w:rFonts w:cs="ArialUpR" w:ascii="ArialUpR" w:hAnsi="ArialUpR"/>
                <w:caps/>
              </w:rPr>
              <w:t>SATUL ROMÂNESC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caps/>
                <w:sz w:val="22"/>
                <w:lang w:val="ro-RO"/>
              </w:rPr>
              <w:t>ÎN ZI</w:t>
            </w:r>
            <w:r>
              <w:rPr>
                <w:rFonts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caps/>
                <w:sz w:val="22"/>
                <w:lang w:val="ro-RO"/>
              </w:rPr>
              <w:t>DE S~RB~TOAR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expozi\ia: „Satul românesc în zi de s`rb`toare”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olocviu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Obiceiuri ale comunit`\ilor  rural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-21 mai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UpR" w:ascii="ArialUpR" w:hAnsi="ArialUpR"/>
                <w:caps/>
              </w:rPr>
              <w:t>“</w:t>
            </w:r>
            <w:r>
              <w:rPr>
                <w:rFonts w:cs="ArialUpR" w:ascii="ArialUpR" w:hAnsi="ArialUpR"/>
                <w:sz w:val="22"/>
              </w:rPr>
              <w:t>PATRIMONIUL CULTURAL AL OLTENIEI"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locul ]i importan\a patrimoniului muzeal în dezvoltarea turismului cultural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prezentarea ofertei culturale a muzeelor de etn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- colocviu : „Turismul cultural, agroturismul ]i etnoturismul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ATUL BUNICILOR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oiect cultural pedagog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n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NEMO 2005-2006 MEMORIE CULTURAL~ }I MENTALIT~|I CONTEMPO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stagiu de preg`tire postuniversitar` pentru speciali]ti din domeniul conserv`rii ]i restaur`rii patrimoniului cultural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rogram cultural cu finan\are prin programul CERES al Ministerului Educa\iei ]i Cercet`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august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pt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cercetare ]i documentare de teren la opt monumente de arhitectur` religioas`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ro-RO"/>
              </w:rPr>
              <w:t xml:space="preserve">- </w:t>
            </w:r>
            <w:r>
              <w:rPr>
                <w:sz w:val="22"/>
                <w:lang w:val="ro-RO"/>
              </w:rPr>
              <w:t>ateliere practice pentru restaurarea unui monument de arhitectur` popular` – casa Belciu din comuna M`ld`re]ti, aflat` la Muzeul Satului Vâlcean Bujoren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XPOZI|II TEMPOR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prezentarea unor personalit`\i vâlcene prin documente ]i obiecte aflate în colec\iile Muzeului Olteniei – Craiova ]i în colec\iile Muzeului Jude\ean Vâlcea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aprilie- 1 iul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„Hristos a Înviat”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Tezaurele monetare între legend` ]i istor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Me]te]uguri artistice din Vâlc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Lucr`ri de restaurare a patrimoniului cultural în cadrul atelierelor de var` deschise la Muzeul Satului Vâlce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august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sept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Micii „mari arti]ti”, expozi\ie organizat` cu ocazia Zilei copilulu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 iun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ozi\ie de art` plastic` organizat` cu participarea arti]tilor din tab`ra de la Dealul Malului – R@mnicu Vâlce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lie-augus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Rit ]i ritual funerar la sfâr]itul epocii bronzului în Oltenia, expozi\ie organizat` în parteneriat cu Muzeul Olteniei - Craio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tombrie- noi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xpozi\ii temporare în cadrul ciclului artistic </w:t>
            </w:r>
            <w:r>
              <w:rPr>
                <w:b/>
                <w:sz w:val="22"/>
              </w:rPr>
              <w:t xml:space="preserve">ALTERNATIV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7 expozi\ii artis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-octo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“Pomul de Cr`ciun”, expozi\ie [n perioada s`rb`torilor de iarn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simpozion: “Unirea Principatelor Rom@n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ianua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colocviu: “9 Mai – Ziua Independen\ei, 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Ziua Europe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m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impozio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1 Decembrie 1918  - act istoric de semnifica\ie europen`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noi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sesiunea na\ional` de arheolog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i-iun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</w:rPr>
              <w:t>ACTIVITATEA EDITORIAL~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lbum Complexul Muzeal M`ld`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ptembrie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V . MEMORIALUL NICOLAE B~LCESC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A – g@ndit` de Nicolae B`lcescu ca funda\ie a statelor suve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INARIILE B~LCES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–</w:t>
            </w:r>
            <w:r>
              <w:rPr>
                <w:rFonts w:eastAsia="ArialUpR" w:cs="ArialUpR" w:ascii="ArialUpR" w:hAnsi="ArialUpR"/>
                <w:lang w:val="en-US"/>
              </w:rPr>
              <w:t xml:space="preserve"> </w:t>
            </w:r>
            <w:r>
              <w:rPr>
                <w:rFonts w:cs="ArialUpR" w:ascii="ArialUpR" w:hAnsi="ArialUpR"/>
                <w:lang w:val="en-US"/>
              </w:rPr>
              <w:t xml:space="preserve">Mas` rotund` trimestrial`;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dezbateri [n institu\ii ]i ]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erman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Morm@ntul de la Palermo, realitate sau utopie?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dezba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Nicolae B`lcescu ]i teoria actului constitu\ion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dezba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iun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Zoe Mandrea – demn` mo]tenitoare a familiei B`lces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St`pâni la conacul B`lces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II-I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Obliga\ia so\ului de a recupera zestrea so\iei – procesul dintre Zinca B`lcescu ]i Scarlat Geanogl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Via\a ]i activitatea lui Scarlat Geanogl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Gheorghe Bibescu ]i rela\iile sale cu guvernul provizoriu revolu\iona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Implicarea lui Costache B`lcescu în activitatea revolu\iona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un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USEUM – program de educa\ie ]i cultur` pentru popularizarea ]i ap`rarea valorilor cultur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Francmasoneria ]i rolul ei în epoca modern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 ]i 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</w:rPr>
              <w:t xml:space="preserve"> </w:t>
            </w:r>
            <w:r>
              <w:rPr>
                <w:sz w:val="22"/>
              </w:rPr>
              <w:t xml:space="preserve">- expozi\ie în colaborare cu Marea Loj` Na\ional` a Rom@nie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Arhiva memorial` - mijloc de investigare ]i cercetare ]tiin\ific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expozi\ie, catalog ]i simpozion în colaborare cu Muzeele din Craiova, Pite]ti ]i Muzeul Na\ional de 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reorganizarea par\ial` a expozi\iei de baz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ZEELE MEMORIALE -{NCOTR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B`lce]tii ]i rolul lor [n epoca modern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lucrare de specialitate, publicab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Moravurile societ`\ii rom@ne]ti [n prima jum`tate a sec. al XIX-lea, [ntre lege ]i “cutum`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olor w:val="000000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lucrare de specialitate, publicab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trim. 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sibilit`\i de valorificare muzeal`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Centrul ceramic din Corbi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olor w:val="000000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lucrare de specialitate, publicab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 Sesiunea na\ional` de comunic`ri ]tiin\ific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color w:val="000000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prezentare materiale ]i comunic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i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RITUALITATEA ORTODOX~ [n vatra B`lce]t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</w:rPr>
              <w:t>- Via\a ]i activitatea lui Scarlat Geanoglu</w:t>
            </w:r>
            <w:r>
              <w:rPr/>
              <w:t xml:space="preserve">;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 expu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iun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color w:val="000000"/>
              </w:rPr>
              <w:t xml:space="preserve">- Memorialul Nicolae B`lcescu, factor de educa\ie al tinerei genera\ii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 concurs cu ele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pril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ORIA, CEA DINT^I CARTE A UNEI NA|II – program de investiga\ie ]i cercetare istor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documentare în arhive ]i biblioteci;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jud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document`ri ]i colabor`ri cu muzeele de specialitate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ercetarea arhivelor personale din sec. XIX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anua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alizarea unei casete video ]i compact–disk privind familia ]i conacul B`lcescu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pt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ditarea vol. „B`lcescu - roman istoric radiofonic”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martie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V. TEATRUL “ANTON PANN” R^MNICU V^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univers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spectacol din literatura rus` clasic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zarea unui spectacol [n premier` din literatura univers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 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spectacol din dramaturgia contemporan` universal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ivarea ]i promovarea formelor originale de expresie scen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 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Vacan\` [n Guadelupa” de Pierre  Sauvil ]i Eric Asso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comediei poli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el care a dat col\u’ “ de Rene de Obald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de teatru bilingv, francez` ]i rom@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ice ]i contempo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Omul de z`pad`” Lia Bug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ezent`ri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 contempor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Nebuni de familie” de Dana Dor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ezent`ri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 contempor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Zborul – ce fericire” de Doru Mo\o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rom@ne]ti contempor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o\ul de m`rg`ritare” de Valeriu A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maturgiei rom@ne]ti contemporane cu tematic` religioas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Conul Leonida fa\` cu reac\iunea” + Politica zilii de I.L.Caragi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dramaturgiei clas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eatru acas` la to\i copiii” – instrument pentru educarea estetic` a tinerei genera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de anima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mier`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spectacol din dramaturgia pentru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 I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ungu\a cu doi bani” de I.Creang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tru de p`pu]i –instrument pentru educarea estetic` a cop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ege\el” – dup` basmul lui Charles Perrau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ersificarea ofertei culturale pentru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leana S@nziana”, dup` basmul lui Petre Ispires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cu p`pu]i dup` un cunoscut basm rom@ne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cufi\a ro]ie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ivarea sentimentului estetic la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Prostia omeneasc`”, dup` I.Creang`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la sediu ]i [n turne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ivarea gustului artistic al tinerilo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varea literaturii dramatice de inspira\ie folcloric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 muzical de teatru pentru co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anuarie- decemb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cenicii Thaliei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 de teatru pentru ele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realizate de ele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e [n concu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rijinirea activit`\ii forma\iilor de teatru din ]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m.IV</w:t>
            </w:r>
          </w:p>
        </w:tc>
      </w:tr>
      <w:tr>
        <w:trPr>
          <w:cantSplit w:val="true"/>
        </w:trPr>
        <w:tc>
          <w:tcPr>
            <w:tcW w:w="1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I. }COALA POPULAR~ DE ARTE }I MESERII R^MNICU V^LCE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Spectacolul “Eminescian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spectacol de muzic` ]i poezie dedicat na]terii “poetului neperech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ianua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,Caragiale, contemporanul nostru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manifestare cultural-artistic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ianua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,,Cursuri de m`iestrie interpretativ`, p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\ia a VI a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\ion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rsurile vor fi \inute de prof.Viniciu Moroianu de la Universitatea Na\ional` de Muzic` Bucu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27 februa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Expozi\ie de m`r\i]oare cu vânzar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xpozi\ie de m`r\i]oare unicat, mici lucr`ri de pic-tur`, felicit`ri, obiecte de ceramic` sub form` de podoab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8 Mart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Femeie scump` ]i ispit` moale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 xml:space="preserve">- spectacol dedicat </w:t>
            </w:r>
          </w:p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Zilei Femeii”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Mart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S`rb`torile Pascale”- ,,Iisus este cu no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/>
              <w:t>- m</w:t>
            </w:r>
            <w:r>
              <w:rPr>
                <w:rFonts w:cs="ArialUpR" w:ascii="ArialUpR" w:hAnsi="ArialUpR"/>
              </w:rPr>
              <w:t xml:space="preserve">anifest`ri cultural -artistice ]i religioa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Icoana din sufletul copilului”, edi\ia a III – 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- expozi\ie de ico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}CARE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EUROP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Dialog cultural româno - german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chimb cultural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e ceram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- 9 m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“</w:t>
            </w:r>
            <w:r>
              <w:rPr>
                <w:rFonts w:cs="ArialUpR" w:ascii="ArialUpR" w:hAnsi="ArialUpR"/>
                <w:lang w:val="en-US"/>
              </w:rPr>
              <w:t>Ziua Europe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ozi\ie de pictur`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e muzi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m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tacolul “La Lilieci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tacol de tea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- 15 ma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ucurii în cire]ar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tacol dedicat „Zilei Copilului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O Europ` unit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rna\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@rg european de ceram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Ziua }colii Populare de Arte ]i Meserii R@mnicu Vâlcea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are cultural -artist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noiembri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lang w:val="en-US"/>
              </w:rPr>
            </w:pPr>
            <w:r>
              <w:rPr>
                <w:rFonts w:cs="ArialUpR" w:ascii="ArialUpR" w:hAnsi="ArialUpR"/>
                <w:lang w:val="en-US"/>
              </w:rPr>
              <w:t>,,Colindul Colindelor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tacol prezentat cu prilejul s`rb`torilor de iarn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 R E } E D I N T E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Dumitru Bu]e</w:t>
      </w:r>
    </w:p>
    <w:sectPr>
      <w:footerReference w:type="default" r:id="rId2"/>
      <w:type w:val="nextPage"/>
      <w:pgSz w:orient="landscape" w:w="16838" w:h="11906"/>
      <w:pgMar w:left="1418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RomanR" w:hAnsi="TimesRomanR" w:cs="TimesRomanR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Narrow" w:hAnsi="Arial Narrow" w:cs="Arial Narrow"/>
      <w:sz w:val="22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sz w:val="24"/>
      <w:lang w:val="fr-FR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">
    <w:name w:val="Destinatar"/>
    <w:basedOn w:val="Normal"/>
    <w:qFormat/>
    <w:pPr/>
    <w:rPr>
      <w:rFonts w:ascii="Arial Narrow" w:hAnsi="Arial Narrow" w:cs="Arial Narrow"/>
      <w:sz w:val="22"/>
      <w:lang w:val="ro-RO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jc w:val="both"/>
    </w:pPr>
    <w:rPr>
      <w:rFonts w:ascii="TimesRomanR" w:hAnsi="TimesRomanR" w:cs="TimesRoman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RomanR" w:hAnsi="TimesRomanR" w:cs="TimesRomanR"/>
      <w:sz w:val="24"/>
      <w:lang w:val="fr-FR"/>
    </w:rPr>
  </w:style>
  <w:style w:type="paragraph" w:styleId="BodyTextIndent2">
    <w:name w:val="Body Text Indent 2"/>
    <w:basedOn w:val="Normal"/>
    <w:qFormat/>
    <w:pPr>
      <w:ind w:left="2323" w:hanging="1963"/>
      <w:jc w:val="both"/>
    </w:pPr>
    <w:rPr>
      <w:rFonts w:ascii="TimesRomanR" w:hAnsi="TimesRomanR" w:cs="TimesRomanR"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7:18:00Z</dcterms:created>
  <dc:creator>Vaduva Nadia</dc:creator>
  <dc:description/>
  <dc:language>en-US</dc:language>
  <cp:lastModifiedBy>angela</cp:lastModifiedBy>
  <cp:lastPrinted>2005-03-25T13:07:00Z</cp:lastPrinted>
  <dcterms:modified xsi:type="dcterms:W3CDTF">2005-04-01T08:25:00Z</dcterms:modified>
  <cp:revision>40</cp:revision>
  <dc:subject/>
  <dc:title/>
</cp:coreProperties>
</file>